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6817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1642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237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3385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